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spacing w:lineRule="exact" w:line="28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Standard"/>
        <w:autoSpaceDE w:val="false"/>
        <w:spacing w:lineRule="exact" w:line="282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  <w:r>
        <w:rPr>
          <w:rFonts w:eastAsia="Arial" w:cs="Arial"/>
          <w:sz w:val="28"/>
          <w:szCs w:val="28"/>
        </w:rPr>
        <w:t xml:space="preserve">на конкурсной основе </w:t>
      </w:r>
      <w:r>
        <w:rPr>
          <w:sz w:val="28"/>
          <w:szCs w:val="28"/>
        </w:rPr>
        <w:t>субсидий из областного бюджета социально ориентированным некоммерческим организациям</w:t>
      </w:r>
    </w:p>
    <w:p>
      <w:pPr>
        <w:pStyle w:val="Standard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исходящий номер                             В комиссию по отбору социаль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иентированных некоммерчески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й, претендующих 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</w:t>
      </w:r>
    </w:p>
    <w:p>
      <w:pPr>
        <w:pStyle w:val="Standard"/>
        <w:autoSpaceDE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К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участие в конкурсном отборе социально ориентированных некоммерческих организаций, претендующих  на предоставление субсидии из областного бюджета в 201_ году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знакомившись с  Порядком предоставления </w:t>
      </w:r>
      <w:r>
        <w:rPr>
          <w:rFonts w:eastAsia="Arial" w:cs="Arial" w:ascii="Times New Roman" w:hAnsi="Times New Roman"/>
          <w:sz w:val="28"/>
          <w:szCs w:val="28"/>
        </w:rPr>
        <w:t xml:space="preserve">на конкурсной основе </w:t>
      </w:r>
      <w:r>
        <w:rPr>
          <w:rFonts w:cs="Times New Roman" w:ascii="Times New Roman" w:hAnsi="Times New Roman"/>
          <w:sz w:val="28"/>
          <w:szCs w:val="28"/>
        </w:rPr>
        <w:t>субсидий из областного бюджета социально ориентированным некоммерческим организациям (далее - Порядок), _______________________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тенд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ретендент) сообщает о согласии участвовать в отборе на условиях, определенных Порядком, и направляет настоящую заявку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сим предоставить субсидию в размере __________________ (__________________________________________________________) рублей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8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организации (в соответствии    </w:t>
              <w:br/>
              <w:t xml:space="preserve">со свидетельством о внесении записи в ЕГРЮЛ)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егистрации организации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ая форма (согласно            </w:t>
              <w:br/>
              <w:t xml:space="preserve">свидетельству о регистрации)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дители: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лица (количество)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 (перечислить)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оящая организация (если имеется)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й адрес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й адрес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с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-mail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интернет-сайта организации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руководителя организации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главного бухгалтера организации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организации:                             </w:t>
              <w:br/>
              <w:t xml:space="preserve">ИНН/КПП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спондентский счет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/КПП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й адрес банка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деятельности организации (перечислить все</w:t>
              <w:br/>
              <w:t>территории, на которых осуществляется регулярная деятельность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направления деятельности (не более 3)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ленов организации (если имеются - данные приводятся по состоянию на последний отчетный период):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х лиц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х лиц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трудников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це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сполн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говорах (контрактах) с органами государственной власти, местного самоуправления  об осуществлении деятельности по направлениям, указанным в статье 2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Закона области от 26.05.2011 № 14-З «О государственной поддержке социально ориентированных некоммерческих организаций в Тамбовской области» (с приложением заверенных руководителем копий договоров (контрактов) и актов выполненных работ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териалы о деятельности организации, размещённые в средствах массовой информации (пресса, телевидение, радио), сети Интернет за истекший год (с приложением копий публикаций, сюжетов и подтверждающих документ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мероприятиях информационного, консультационного и методического характера, организованных и проведенных с целью тиражирования (распространения)  опыта реализации социально значимых программ (проектов) среди иных некоммерческих организаций региона (с приложением подтверждающих документов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ринятия решения о предоставлении субсидии берем на себя обязательство выполнять условия предоставления субсидий, определенные Порядком, договором о предоставлении субсидии и настоящей заявкой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й заявкой подтверждаем, что: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вляемся социально ориентированной некоммерческой организацией в соответствии с учредительными документами;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уществляем в соответствии с учредительными документами виды деятельности, указанные в статье 2 </w:t>
      </w:r>
      <w:r>
        <w:rPr>
          <w:sz w:val="28"/>
        </w:rPr>
        <w:t>Закона области от 26.05.2011 № 14-З «О государственной поддержке социально ориентированных некоммерческих организаций в Тамбовской области»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являемся государственным или муниципальным учреждением, профессиональным союзом, политической партией, её региональным отделением и иным структурным подразделением;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находимся в стадии ликвидации, реорганизации, банкротства;</w:t>
      </w:r>
    </w:p>
    <w:p>
      <w:pPr>
        <w:pStyle w:val="Standard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ятельность Претендента не приостановлена в соответствии с требованиями Федерального </w:t>
      </w:r>
      <w:hyperlink r:id="rId2">
        <w:r>
          <w:rPr>
            <w:rStyle w:val="InternetLink1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07.2002 № 114-ФЗ «О противодействии экстремистской деятельности»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им гарантируем достоверность представленных в заявке и прилагаемых к ней документах сведений и подтверждаем право организатора Отбора запрашивать у нас и в уполномоченных органах власти информацию, уточняющую представленные в них сведения.</w:t>
      </w:r>
    </w:p>
    <w:p>
      <w:pPr>
        <w:pStyle w:val="Standard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(документы согласно пункту 5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раздела 5 Порядка)</w:t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  <w:t>Дата подачи: «___» ________ 201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 (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 (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885" w:footer="720" w:bottom="9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autoSpaceDE w:val="false"/>
      <w:ind w:left="5220" w:firstLine="540"/>
      <w:jc w:val="both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.05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Standard"/>
      <w:autoSpaceDE w:val="false"/>
      <w:spacing w:lineRule="exact" w:line="282"/>
      <w:ind w:left="5041" w:firstLine="360"/>
      <w:jc w:val="right"/>
      <w:rPr>
        <w:sz w:val="28"/>
        <w:szCs w:val="28"/>
      </w:rPr>
    </w:pPr>
    <w:r>
      <w:rPr>
        <w:sz w:val="28"/>
        <w:szCs w:val="28"/>
      </w:rPr>
      <w:t>Продолжение приложения № 1</w:t>
    </w:r>
  </w:p>
  <w:p>
    <w:pPr>
      <w:pStyle w:val="Standard"/>
      <w:autoSpaceDE w:val="false"/>
      <w:spacing w:lineRule="exact" w:line="282"/>
      <w:ind w:left="5041" w:hanging="0"/>
      <w:jc w:val="both"/>
      <w:rPr/>
    </w:pPr>
    <w:r>
      <w:rPr>
        <w:sz w:val="28"/>
        <w:szCs w:val="28"/>
      </w:rPr>
      <w:t xml:space="preserve">к Порядку предоставления </w:t>
    </w:r>
    <w:r>
      <w:rPr>
        <w:rFonts w:eastAsia="Arial" w:cs="Arial"/>
        <w:sz w:val="28"/>
        <w:szCs w:val="28"/>
      </w:rPr>
      <w:t xml:space="preserve">на конкурсной основе </w:t>
    </w:r>
    <w:r>
      <w:rPr>
        <w:sz w:val="28"/>
        <w:szCs w:val="28"/>
      </w:rPr>
      <w:t>субсидий из областного бюджета социально ориентированным некоммерческим организациям</w:t>
    </w:r>
  </w:p>
  <w:p>
    <w:pPr>
      <w:pStyle w:val="Standard"/>
      <w:autoSpaceDE w:val="false"/>
      <w:rPr>
        <w:sz w:val="28"/>
        <w:szCs w:val="28"/>
      </w:rPr>
    </w:pPr>
    <w:r>
      <w:rPr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6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661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45:00Z</dcterms:created>
  <dc:creator>publ15</dc:creator>
  <dc:description/>
  <dc:language>en-US</dc:language>
  <cp:lastModifiedBy>lashkul</cp:lastModifiedBy>
  <cp:lastPrinted>2011-10-24T18:48:00Z</cp:lastPrinted>
  <dcterms:modified xsi:type="dcterms:W3CDTF">2013-10-28T10:45:00Z</dcterms:modified>
  <cp:revision>2</cp:revision>
  <dc:subject/>
  <dc:title>                                                        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